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0975" cy="5657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hotograph of the jacket worn by Archduke Franz Ferdinand when he was assassinated.</w:t>
      </w:r>
    </w:p>
    <w:p>
      <w:pPr>
        <w:pStyle w:val="Normal"/>
        <w:spacing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y would the Austrians have kept, and later publicly displayed, this jacket?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0:19:00Z</dcterms:created>
  <dc:creator>jennifer.connal</dc:creator>
  <dc:description/>
  <cp:keywords/>
  <dc:language>en-US</dc:language>
  <cp:lastModifiedBy>jennifer.connal</cp:lastModifiedBy>
  <cp:lastPrinted>2010-09-01T10:25:00Z</cp:lastPrinted>
  <dcterms:modified xsi:type="dcterms:W3CDTF">2010-09-01T00:26:00Z</dcterms:modified>
  <cp:revision>1</cp:revision>
  <dc:subject/>
  <dc:title/>
</cp:coreProperties>
</file>